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</w:rPr>
      </w:pPr>
      <w:r>
        <w:rPr>
          <w:szCs w:val="24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</w:rPr>
        <w:t>БУЧАНСЬКОГО РАЙОНУ 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ВІСІМНАДЦЯТ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30 » вересня 2021р.                                                                                              № 1969 -18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о внесення змін до рішення Бучанської міської ради від 24.06.2021 р. №1328-13-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«Про продовження договору суборенди нежитлового приміщення за адресою: м. Буча,      вул. Енергетиків,  1-а між Бучанською міською радою та Головним управлінням Пенсійного фонду України у Київській області»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Головного управління Пенсійного фонду України у Київській області щодо внесення змін до рішення Бучанської міської ради від 24.06.2021 р. «Про продовження договору суборенди нежитлового приміщення за адресою: м. Буча,                 вул. Енергетиків,  1-а між Бучанською міською радою та Головним управлінням Пенсійного фонду України у Київській області», а саме змінити площу орендованого приміщення, що знаходяться за адресою: м. Буча, вул. Енергетиків, 1-а, з метою покращення умов надання соціальних послуг мешканцям Бучанської міської територіальної громади, забезпечення можливості розміщення закладів та установ, які надають адміністративні та соціальні послуги, керуючись ст. 759-785 Цивільного кодексу України та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рішення Бучанської міської ради від 24.06.2021 р. «Про продовження договору суборенди нежитлового приміщення за адресою: м. Буча, вул. Енергетиків,  1-а між Бучанською міською радою та Головним управлінням Пенсійного фонду України у Київській області», а саме п.1 вказаного рішення доповнити реченням наступного змісту: «Площа нежитлового приміщення, що передається у суборенду –         290,9 кв.м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Інший текст рішення залишити без змін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lang w:val="ru-RU"/>
        </w:rPr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  <w:t>Погоджено:</w:t>
      </w:r>
    </w:p>
    <w:p>
      <w:pPr>
        <w:pStyle w:val="Normal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  <w:t>Заступник міського голови                                                                      Сергій  ШЕПЕТЬКО</w:t>
      </w:r>
    </w:p>
    <w:p>
      <w:pPr>
        <w:pStyle w:val="Normal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  <w:t xml:space="preserve">Начальник управління </w:t>
      </w:r>
    </w:p>
    <w:p>
      <w:pPr>
        <w:pStyle w:val="Normal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  <w:t>юридично-кадрової роботи                                                                      Людмила РИЖЕНКО</w:t>
      </w:r>
    </w:p>
    <w:p>
      <w:pPr>
        <w:pStyle w:val="Normal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  <w:t>Підготував:</w:t>
      </w:r>
    </w:p>
    <w:p>
      <w:pPr>
        <w:pStyle w:val="Normal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  <w:t>Головний спеціаліст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  <w:t xml:space="preserve">юридичного відділу                                                                                   Віта ГНІДАШ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uk-UA"/>
        </w:rPr>
      </w:pPr>
      <w:r>
        <w:rPr>
          <w:rFonts w:eastAsia="Calibri"/>
          <w:b/>
          <w:lang w:eastAsia="uk-UA"/>
        </w:rPr>
      </w:r>
    </w:p>
    <w:sectPr>
      <w:headerReference w:type="default" r:id="rId3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56:00Z</dcterms:created>
  <dc:creator>Екатерина</dc:creator>
  <dc:description/>
  <dc:language>en-US</dc:language>
  <cp:lastModifiedBy>PC</cp:lastModifiedBy>
  <cp:lastPrinted>2021-10-06T11:56:00Z</cp:lastPrinted>
  <dcterms:modified xsi:type="dcterms:W3CDTF">2021-10-06T08:56:00Z</dcterms:modified>
  <cp:revision>2</cp:revision>
  <dc:subject/>
  <dc:title>ПРОЕКТ</dc:title>
</cp:coreProperties>
</file>